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Name: _______________________</w:t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66"/>
        </w:rPr>
        <w:t>3-2-1 Activity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. Virginia P. Rojas, Sept. 30, 2011 Day-Long PD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ssessment-Driven Planning for the Success of ELL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46"/>
        <w:gridCol w:w="3672"/>
      </w:tblGrid>
      <w:tr>
        <w:trPr>
          <w:trHeight w:val="11358" w:hRule="atLeast"/>
        </w:trPr>
        <w:tc>
          <w:tcPr>
            <w:tcW w:w="3798" w:type="dxa"/>
            <w:tcBorders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30"/>
              </w:rPr>
              <w:t>RECALL/Evaluate.</w:t>
            </w:r>
            <w:r>
              <w:rPr>
                <w:rFonts w:cs="Comic Sans MS" w:ascii="Comic Sans MS" w:hAnsi="Comic Sans MS"/>
                <w:b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sz w:val="30"/>
              </w:rPr>
              <w:t>Write down 3 ideas that seem the most important the Rojas PD</w:t>
            </w:r>
            <w:r>
              <w:rPr>
                <w:rFonts w:cs="Comic Sans MS" w:ascii="Comic Sans MS" w:hAnsi="Comic Sans M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36575" cy="819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819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tencil" w:ascii="Stencil" w:hAnsi="Stencil"/>
                                      <w:sz w:val="84"/>
                                    </w:rPr>
                                    <w:t>3</w:t>
                                  </w:r>
                                  <w:r>
                                    <w:rPr>
                                      <w:rFonts w:cs="Stencil" w:ascii="Stencil" w:hAnsi="Stencil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64.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tencil" w:ascii="Stencil" w:hAnsi="Stencil"/>
                                <w:sz w:val="84"/>
                              </w:rPr>
                              <w:t>3</w:t>
                            </w:r>
                            <w:r>
                              <w:rPr>
                                <w:rFonts w:cs="Stencil" w:ascii="Stencil" w:hAnsi="Stencil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DISCUSS/Compare.  </w:t>
            </w:r>
            <w:r>
              <w:rPr>
                <w:rFonts w:cs="Comic Sans MS" w:ascii="Comic Sans MS" w:hAnsi="Comic Sans MS"/>
                <w:sz w:val="24"/>
              </w:rPr>
              <w:t>Find 2 people who wrote chose Rojas ideas different from yours.  Write their names &amp; the different thing they notice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31720</wp:posOffset>
                      </wp:positionH>
                      <wp:positionV relativeFrom="paragraph">
                        <wp:posOffset>635</wp:posOffset>
                      </wp:positionV>
                      <wp:extent cx="536575" cy="819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819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tencil" w:ascii="Stencil" w:hAnsi="Stencil"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cs="Stencil" w:ascii="Stencil" w:hAnsi="Stencil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64.5pt;mso-wrap-distance-left:9.05pt;mso-wrap-distance-right:9.05pt;mso-wrap-distance-top:0pt;mso-wrap-distance-bottom:0pt;margin-top:0pt;mso-position-vertical-relative:text;margin-left:-18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tencil" w:ascii="Stencil" w:hAnsi="Stencil"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cs="Stencil" w:ascii="Stencil" w:hAnsi="Stencil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lef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 xml:space="preserve">ACT/Reflect.  </w:t>
            </w:r>
            <w:r>
              <w:rPr>
                <w:rFonts w:cs="Comic Sans MS" w:ascii="Comic Sans MS" w:hAnsi="Comic Sans MS"/>
                <w:sz w:val="26"/>
              </w:rPr>
              <w:t xml:space="preserve">Decide on 1 idea from this PD that you’re going to try before Oct. 14.  After you try it, jot down some reflection notes about the experience.  Be prepared to tell a small group about you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85725</wp:posOffset>
                      </wp:positionV>
                      <wp:extent cx="586105" cy="9232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923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tencil" w:ascii="Stencil" w:hAnsi="Stencil"/>
                                      <w:sz w:val="96"/>
                                    </w:rPr>
                                    <w:t>1</w:t>
                                  </w:r>
                                  <w:r>
                                    <w:rPr>
                                      <w:rFonts w:cs="Stencil" w:ascii="Stencil" w:hAnsi="Stencil"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72.7pt;mso-wrap-distance-left:9.05pt;mso-wrap-distance-right:9.05pt;mso-wrap-distance-top:0pt;mso-wrap-distance-bottom:0pt;margin-top:6.75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tencil" w:ascii="Stencil" w:hAnsi="Stencil"/>
                                <w:sz w:val="96"/>
                              </w:rPr>
                              <w:t>1</w:t>
                            </w:r>
                            <w:r>
                              <w:rPr>
                                <w:rFonts w:cs="Stencil" w:ascii="Stencil" w:hAnsi="Stencil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b/>
          <w:b/>
          <w:sz w:val="2"/>
          <w:szCs w:val="2"/>
        </w:rPr>
      </w:pPr>
      <w:r>
        <w:rPr>
          <w:rFonts w:cs="Comic Sans MS" w:ascii="Comic Sans MS" w:hAnsi="Comic Sans MS"/>
          <w:b/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20:00Z</dcterms:created>
  <dc:creator>John J. Wolfe</dc:creator>
  <dc:description/>
  <dc:language>en-US</dc:language>
  <cp:lastModifiedBy>John J. Wolfe</cp:lastModifiedBy>
  <cp:lastPrinted>2011-09-30T06:36:00Z</cp:lastPrinted>
  <dcterms:modified xsi:type="dcterms:W3CDTF">2011-09-30T11:41:00Z</dcterms:modified>
  <cp:revision>2</cp:revision>
  <dc:subject/>
  <dc:title/>
</cp:coreProperties>
</file>